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Ansiktstest för vuxna (CAM face task) - Svarsblankett</w:t>
      </w:r>
    </w:p>
    <w:p>
      <w:pPr>
        <w:pStyle w:val="Normal"/>
        <w:jc w:val="center"/>
        <w:rPr/>
      </w:pPr>
      <w:r>
        <w:rPr/>
        <w:t>(Ofer Golan, Simon Baron-Cohen och Jaqueline Hill, 2006; Autism Research Center, Cambridge University: Översatt av Magnus Jansso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n: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0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785"/>
        <w:gridCol w:w="1740"/>
        <w:gridCol w:w="1830"/>
        <w:gridCol w:w="1830"/>
        <w:gridCol w:w="855"/>
        <w:gridCol w:w="875"/>
      </w:tblGrid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 nr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var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tyg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n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förståe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g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entimental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römm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ym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l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nderg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lirt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ickr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ugn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dmjuk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iumfe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dj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jus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pän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öt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Fördömande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föris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l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ttråk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säke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Gl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härsk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fär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lirti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orglös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Plåg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Otillförlitl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kräck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ikgilt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mickr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emlighetsfull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Likgilt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Avsma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tåe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äns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gill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Blygsam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Medlid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edlåt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förståe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nderkuv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olämp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ymr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Osäke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Förvirr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et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Likgilt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fä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lygsam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koningslös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ax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stäm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ör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Skräm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Flirt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ikti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öt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skräck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örj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stalg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äkn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säker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äkn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rän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åglö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riumfe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nderkuv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aksam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edlid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rör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Cynisk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ngtansfull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fär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asciner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trevli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vakt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arg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skatt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stalg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räng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n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döm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tåndstagande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vergiv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yrk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emlighetsfull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Rastlös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ock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itter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römm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llva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vir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är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isträ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otsägelsefull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Ödmjuk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vakt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nchalant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liv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tryckt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ostalgis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given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trän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lsk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ätt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åglös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ritis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härsk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rolig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Empatis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Hysteris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ndergive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Beund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ur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Uppretad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illgiven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edlid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nfronter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låg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koningslös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bekväm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ädjande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örolämp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vsmak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Vaksam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Självbelåten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tresserad</w:t>
            </w:r>
          </w:p>
        </w:tc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Frånvarande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Lättad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  <w:t>Nostalgisk</w:t>
            </w:r>
          </w:p>
        </w:tc>
        <w:tc>
          <w:tcPr>
            <w:tcW w:w="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1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18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/>
            </w:pPr>
            <w:r>
              <w:rPr/>
              <w:t>Poäng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  <w:lang w:val="en-GB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autoSpaceDE w:val="false"/>
        <w:spacing w:lineRule="auto" w:line="360"/>
        <w:rPr>
          <w:sz w:val="20"/>
          <w:szCs w:val="16"/>
          <w:lang w:val="en-GB"/>
        </w:rPr>
      </w:pPr>
      <w:r>
        <w:rPr>
          <w:sz w:val="20"/>
          <w:szCs w:val="16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v-SE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Arial" w:hAnsi="Arial" w:cs="Arial"/>
      <w:b/>
      <w:bCs/>
      <w:sz w:val="20"/>
      <w:szCs w:val="20"/>
      <w:shd w:fill="FFFFFF" w:val="clear"/>
      <w:lang w:val="en-GB"/>
    </w:rPr>
  </w:style>
  <w:style w:type="character" w:styleId="Standardstycketeckensnitt">
    <w:name w:val="Standardstycketecken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Tahoma"/>
    </w:rPr>
  </w:style>
  <w:style w:type="paragraph" w:styleId="Rubrik">
    <w:name w:val="Rubrik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29:00Z</dcterms:created>
  <dc:creator/>
  <dc:description/>
  <dc:language>en-US</dc:language>
  <cp:lastModifiedBy>magja4</cp:lastModifiedBy>
  <cp:lastPrinted>2010-07-07T07:53:00Z</cp:lastPrinted>
  <dcterms:modified xsi:type="dcterms:W3CDTF">2010-07-19T05:55:00Z</dcterms:modified>
  <cp:revision>3</cp:revision>
  <dc:subject/>
  <dc:title/>
</cp:coreProperties>
</file>