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Times New Roman" w:hAnsi="MS Sans Serif;Times New Roman" w:eastAsia="Times New Roman" w:cs="MS Sans Serif;Times New Roman"/>
          <w:b/>
          <w:b/>
          <w:bCs/>
          <w:sz w:val="33"/>
          <w:szCs w:val="27"/>
          <w:lang w:val="en-US" w:eastAsia="es-AR"/>
        </w:rPr>
      </w:pPr>
      <w:r>
        <w:rPr>
          <w:rFonts w:eastAsia="Times New Roman" w:cs="MS Sans Serif;Times New Roman" w:ascii="MS Sans Serif;Times New Roman" w:hAnsi="MS Sans Serif;Times New Roman"/>
          <w:b/>
          <w:bCs/>
          <w:sz w:val="33"/>
          <w:szCs w:val="27"/>
          <w:lang w:val="en-US" w:eastAsia="es-AR"/>
        </w:rPr>
        <w:t>The Cambridge Mindreading Test.</w:t>
      </w:r>
    </w:p>
    <w:p>
      <w:pPr>
        <w:pStyle w:val="Normal"/>
        <w:jc w:val="center"/>
        <w:rPr>
          <w:rFonts w:ascii="MS Sans Serif;Times New Roman" w:hAnsi="MS Sans Serif;Times New Roman" w:eastAsia="Times New Roman" w:cs="MS Sans Serif;Times New Roman"/>
          <w:b/>
          <w:b/>
          <w:bCs/>
          <w:sz w:val="27"/>
          <w:szCs w:val="27"/>
          <w:lang w:val="en-US" w:eastAsia="es-AR"/>
        </w:rPr>
      </w:pPr>
      <w:r>
        <w:rPr>
          <w:rFonts w:eastAsia="Times New Roman" w:cs="MS Sans Serif;Times New Roman" w:ascii="MS Sans Serif;Times New Roman" w:hAnsi="MS Sans Serif;Times New Roman"/>
          <w:b/>
          <w:bCs/>
          <w:sz w:val="27"/>
          <w:szCs w:val="27"/>
          <w:lang w:val="en-US" w:eastAsia="es-AR"/>
        </w:rPr>
        <w:t xml:space="preserve">By Ofer Golán &amp; Simón Barón Cohen </w:t>
      </w:r>
    </w:p>
    <w:p>
      <w:pPr>
        <w:pStyle w:val="Normal"/>
        <w:spacing w:lineRule="auto" w:line="240" w:before="0" w:after="0"/>
        <w:jc w:val="center"/>
        <w:rPr>
          <w:rFonts w:ascii="MS Sans Serif;Times New Roman" w:hAnsi="MS Sans Serif;Times New Roman" w:eastAsia="Times New Roman" w:cs="MS Sans Serif;Times New Roman"/>
          <w:bCs/>
          <w:i/>
          <w:i/>
          <w:sz w:val="27"/>
          <w:szCs w:val="27"/>
          <w:lang w:eastAsia="es-AR"/>
        </w:rPr>
      </w:pPr>
      <w:r>
        <w:rPr>
          <w:rFonts w:eastAsia="Times New Roman" w:cs="MS Sans Serif;Times New Roman" w:ascii="MS Sans Serif;Times New Roman" w:hAnsi="MS Sans Serif;Times New Roman"/>
          <w:bCs/>
          <w:i/>
          <w:sz w:val="27"/>
          <w:szCs w:val="27"/>
          <w:lang w:eastAsia="es-AR"/>
        </w:rPr>
        <w:t>Traducido al Español con permiso de la Universidad de Cambridge</w:t>
      </w:r>
    </w:p>
    <w:p>
      <w:pPr>
        <w:pStyle w:val="Normal"/>
        <w:spacing w:lineRule="auto" w:line="240" w:before="0" w:after="0"/>
        <w:jc w:val="center"/>
        <w:rPr>
          <w:rFonts w:ascii="MS Sans Serif;Times New Roman" w:hAnsi="MS Sans Serif;Times New Roman" w:eastAsia="Times New Roman" w:cs="MS Sans Serif;Times New Roman"/>
          <w:bCs/>
          <w:i/>
          <w:i/>
          <w:sz w:val="27"/>
          <w:szCs w:val="27"/>
          <w:lang w:eastAsia="es-AR"/>
        </w:rPr>
      </w:pPr>
      <w:r>
        <w:rPr>
          <w:rFonts w:eastAsia="Times New Roman" w:cs="MS Sans Serif;Times New Roman" w:ascii="MS Sans Serif;Times New Roman" w:hAnsi="MS Sans Serif;Times New Roman"/>
          <w:bCs/>
          <w:i/>
          <w:sz w:val="27"/>
          <w:szCs w:val="27"/>
          <w:lang w:eastAsia="es-AR"/>
        </w:rPr>
        <w:t xml:space="preserve">por Román, Néstor;  Román, Fabian ; Iturry, Monica; Kirby, Walter y col. </w:t>
      </w:r>
    </w:p>
    <w:p>
      <w:pPr>
        <w:pStyle w:val="Normal"/>
        <w:spacing w:lineRule="auto" w:line="240" w:before="0" w:after="0"/>
        <w:jc w:val="center"/>
        <w:rPr>
          <w:rFonts w:ascii="MS Sans Serif;Times New Roman" w:hAnsi="MS Sans Serif;Times New Roman" w:eastAsia="Times New Roman" w:cs="MS Sans Serif;Times New Roman"/>
          <w:bCs/>
          <w:i/>
          <w:i/>
          <w:sz w:val="27"/>
          <w:szCs w:val="27"/>
          <w:lang w:eastAsia="es-AR"/>
        </w:rPr>
      </w:pPr>
      <w:r>
        <w:rPr>
          <w:rFonts w:eastAsia="Times New Roman" w:cs="MS Sans Serif;Times New Roman" w:ascii="MS Sans Serif;Times New Roman" w:hAnsi="MS Sans Serif;Times New Roman"/>
          <w:bCs/>
          <w:i/>
          <w:sz w:val="27"/>
          <w:szCs w:val="27"/>
          <w:lang w:eastAsia="es-AR"/>
        </w:rPr>
        <w:t>Grupo de Trabajo de la Escuela Argentina de Neurociencias Cognitivas</w:t>
      </w:r>
    </w:p>
    <w:p>
      <w:pPr>
        <w:pStyle w:val="Normal"/>
        <w:spacing w:lineRule="auto" w:line="240" w:before="0" w:after="0"/>
        <w:jc w:val="center"/>
        <w:rPr>
          <w:rFonts w:ascii="MS Sans Serif;Times New Roman" w:hAnsi="MS Sans Serif;Times New Roman" w:eastAsia="Times New Roman" w:cs="MS Sans Serif;Times New Roman"/>
          <w:bCs/>
          <w:sz w:val="27"/>
          <w:szCs w:val="27"/>
          <w:lang w:eastAsia="es-AR"/>
        </w:rPr>
      </w:pPr>
      <w:r>
        <w:rPr>
          <w:rFonts w:eastAsia="Times New Roman" w:cs="MS Sans Serif;Times New Roman" w:ascii="MS Sans Serif;Times New Roman" w:hAnsi="MS Sans Serif;Times New Roman"/>
          <w:bCs/>
          <w:i/>
          <w:sz w:val="27"/>
          <w:szCs w:val="27"/>
          <w:lang w:eastAsia="es-AR"/>
        </w:rPr>
        <w:t>EANC - 2012</w:t>
      </w:r>
    </w:p>
    <w:p>
      <w:pPr>
        <w:pStyle w:val="Normal"/>
        <w:spacing w:lineRule="auto" w:line="240" w:before="0" w:after="0"/>
        <w:jc w:val="center"/>
        <w:rPr>
          <w:rFonts w:ascii="MS Sans Serif;Times New Roman" w:hAnsi="MS Sans Serif;Times New Roman" w:eastAsia="Times New Roman" w:cs="MS Sans Serif;Times New Roman"/>
          <w:b/>
          <w:b/>
          <w:bCs/>
          <w:sz w:val="27"/>
          <w:szCs w:val="27"/>
          <w:lang w:eastAsia="es-AR"/>
        </w:rPr>
      </w:pPr>
      <w:r>
        <w:rPr>
          <w:rFonts w:eastAsia="Times New Roman" w:cs="MS Sans Serif;Times New Roman" w:ascii="MS Sans Serif;Times New Roman" w:hAnsi="MS Sans Serif;Times New Roman"/>
          <w:b/>
          <w:bCs/>
          <w:sz w:val="27"/>
          <w:szCs w:val="27"/>
          <w:lang w:eastAsia="es-AR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5"/>
        <w:gridCol w:w="7829"/>
      </w:tblGrid>
      <w:tr>
        <w:trPr>
          <w:trHeight w:val="330" w:hRule="atLeast"/>
        </w:trPr>
        <w:tc>
          <w:tcPr>
            <w:tcW w:w="1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8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8"/>
                <w:lang w:eastAsia="es-AR"/>
              </w:rPr>
              <w:t>Palabra</w:t>
            </w:r>
          </w:p>
        </w:tc>
        <w:tc>
          <w:tcPr>
            <w:tcW w:w="7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 Narrow" w:hAnsi="Arial Narrow" w:eastAsia="Times New Roman" w:cs="Calibri"/>
                <w:b/>
                <w:b/>
                <w:color w:val="000000"/>
                <w:sz w:val="28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sz w:val="28"/>
                <w:lang w:eastAsia="es-AR"/>
              </w:rPr>
              <w:t>Definición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bandon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Imaginar algo que a uno le gustaría que ocurra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cept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bienvenido e incluido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cobardada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Desanimarse por algo o alguien, volverse miedoso, perder coraje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cos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r sometido a repetidos ataques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dora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Con gran afecto y calidez hacia alguien o alg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duladora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Decir cosas buenas de alguien, a menudo sin sinceridad,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finidad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sación de cercanía y similitud con alguien,  comprender a una person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git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más agitado o confuso, a menudo por prisa o tiene demasiadas cosas que hacer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lerta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vigilante y atent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liviada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liberado de la culpa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lter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que alguien ha interrumpido su concentración o estado de calm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marg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herido, resentido, sentir mala voluntad hacia los demás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mbigua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No ser claro, inexpresiv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ngusti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star experimentando un gran dolor mental (emocional)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pasion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emociones fuertes acerca de algo o alguien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peg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un profundo apego a alguien o alg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pen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star muy triste por una pérdid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proba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Demostrando el respeto  o aprobación por algo o alguien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rrogante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r demasiado engreído, mostrando demasiado orgull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sombr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una mezcla de respeto, admiración y temor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sque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horror o repugnancia hacia alg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terr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mucho miedo y temor debido a las acciones de otra person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Atraí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star tentado por la promesa de algo interesante y atractiv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alculador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Con frialdad tratando de conseguir algo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autelos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cuidadoso, pensando en el posible resultado o resultado y prepararse para lo peor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autelos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r cauteloso, abstenerse de expresar emociones, opiniones o información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onforme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star satisfecho con las cosas como son, no se molesta en mejorar o cambiar las cosas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ompasiv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impatía que se tiene hacia otra persona por su desgracia o situación triste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omprendie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Comprendiendo y adquiriendo el signficado de algo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omprensiv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ntender las emociones de los demás o estado de los otros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omprometi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star decidido o comprometido a cumplir con alguien o a hacer alg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on coraje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Tener energía y el coraje para hacer las cosas de una manera determinada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onsciente de si mism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r muy consciente de lo que piensen los demás sobre lo que hace, dice o parece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ondena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Fuerte desaprobación de alguien o algo, juzgar a los demás culpables de mala conducta</w:t>
            </w:r>
          </w:p>
        </w:tc>
      </w:tr>
      <w:tr>
        <w:trPr>
          <w:trHeight w:val="36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onfrontada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r abordado de una manera crítica o amenazante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onfundi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star confundido, desconcertado e incapaz de pensar en algo bien</w:t>
            </w:r>
          </w:p>
        </w:tc>
      </w:tr>
      <w:tr>
        <w:trPr>
          <w:trHeight w:val="36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onmocionada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muy confundido y preocupado, en un estado de gran preocupación y de indecisión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onstern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Alarmarse por algo o alguien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onvenci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iendo persuadido por un argument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onvencie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Tentando a otros a hacer algo o ir a alguna parte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oquetear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Comportarse de un modo que hace que alguien piense que es sexual o románticamente atraído por el/ella, de una manera tonta o lúdica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orregi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r forzado a reconocer los propios errores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Crític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Tener una opinión crítica de alguien o la forma en la que vive su vid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cidi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Perseguir enérgicamente algo que uno ha decidid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afiante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Resistir audazmente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alenta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ugiriendo que alguien es inadecuado para cumplir una tarea, haciendo que esa persona pierda confianza en si mismo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ampar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abandonado, aislad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animada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un poco triste y tener falta de entusiasmo o interés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aprobada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Recibir la desaprobación muy fuerte de los demás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calific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que alguien lo trata deliberadamente  de manera inferior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concentrada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No enfocar la atención en forma adecuada en algo o alguien, ser descuidado, falta de concentración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concert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confundido, desconcertad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confi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Desconfiar de la motivación de los demás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conforme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descontento con alg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entusiasm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falta de entusiasmo por alg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esperanz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Perder toda esperanz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gan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No sentirse dispuesto a hacer cualquier esfuerzo,  falta de energí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ilusion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ncontrar que la realidad no cumple con las expectativas</w:t>
            </w:r>
          </w:p>
        </w:tc>
      </w:tr>
      <w:tr>
        <w:trPr>
          <w:trHeight w:val="36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interes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Demostrar  poco interés o cuidadoso por alguien o algo</w:t>
            </w:r>
          </w:p>
        </w:tc>
      </w:tr>
      <w:tr>
        <w:trPr>
          <w:trHeight w:val="375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moraliz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Haber perdido toda confianza en sí mism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obediente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Hacer lo contrario de lo que se quiere o prometió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orient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star perdido, sin saber dónde se encuentr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pectiv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 xml:space="preserve">Sentir que alguien no  merece respeto y valorización 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piad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No mostrar piedad o simpatía hacia los demás</w:t>
            </w:r>
          </w:p>
        </w:tc>
      </w:tr>
      <w:tr>
        <w:trPr>
          <w:trHeight w:val="345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preci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rechazada por alguien o mirado con despreci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precia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intiendo un disgusto muy fuerte por algo o alguien, la sensación de que algo o alguien no tiene valor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preocup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star tranquilo y sin problemas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svaloriz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reducida  la autoestima</w:t>
            </w:r>
          </w:p>
        </w:tc>
      </w:tr>
      <w:tr>
        <w:trPr>
          <w:trHeight w:val="405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evast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star abrumadoramente shockead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isgust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No le gusta algo o alguien, encuentra algo desagradable y ofensiv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isminui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Obligado intencionalmente a sentirse pequeño y sin importanci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ispers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r incapaz de concentrarse, se distrae con facilidad</w:t>
            </w:r>
          </w:p>
        </w:tc>
      </w:tr>
      <w:tr>
        <w:trPr>
          <w:trHeight w:val="315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istante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deliberadamente desconectado de una situación, no tener ningún interés en lo que está pasand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Distraí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/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Desconcentrado, desviar sus pensamientos fácilmente hacia otras cosas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En blanc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No mostrar ningún sentimiento o interés, no tener pensamientos acerca de una cosa en particular, ser incapaz de recordar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Encant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atraído por alg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Encantadora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Atrayendo la atención de otros</w:t>
            </w:r>
          </w:p>
        </w:tc>
      </w:tr>
      <w:tr>
        <w:trPr>
          <w:trHeight w:val="42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Enfad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enfadado por comentarios provocadores  o burlas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Engreí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r seguro de sí mismo u orgulloso, ser un poco arrogante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Entendie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xpresando  conciencia y comprensión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Entusiasm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star animado y lleno de energía de una manera entusiast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Escandaliz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impresionado o sorprendido por comportamiento indebid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Estimul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emocionado o agitado por algo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Estrict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Tener una actitud dura o ser firme tratando con los demás</w:t>
            </w:r>
          </w:p>
        </w:tc>
      </w:tr>
      <w:tr>
        <w:trPr>
          <w:trHeight w:val="285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Exasper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muy molesto,  perder la paciencia con alguien o alg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Expectante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/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Prever por lo general algo buen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Explot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 siente utilizado por alguien para  ventaja, ganancia del otr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Extraña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Anhelo de algo o alguien cuando no está presente; abiertamente descontento debido a la ausencia de alguien o alg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Fals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No sincero, ser deshonesto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Fantasea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Imaginar algo que a uno le gustaría que ocurra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Fascinada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Mantener su atención y sentirse cautivad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Fastidi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un poco molesto, enojad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Felicita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Mostrar la felicidad por el éxito de otra persona o su logr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Frustr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 siente frustrado porque algo es demasiado difícil de entender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Furios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muy enojado, molest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Gozos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tan alegre y feliz  que se ríe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Gratific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una poderosa mezcla de emociones felices por la  bondad de los demás o bien por algo que ha sucedido</w:t>
            </w:r>
          </w:p>
        </w:tc>
      </w:tr>
      <w:tr>
        <w:trPr>
          <w:trHeight w:val="405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Halag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halagado por palabras o acciones de cortesía (a menudo no sinceramente)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Hasti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cansado o aburrido, porque  ha tenido demasiado de alg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Horroriz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profundamente conmocionado, alarmado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Hostig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molesto y hostigado en particular sobre asuntos triviales, a veces debido a las numerosas peticiones de la gente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Hostil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star agresiva y hostil hacia los demás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Humilde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 xml:space="preserve">Ser modesta, sentir que uno no es especial, 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Humill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la propia autoestima y el orgullo severamente reducido,  sentirse estúpido o tont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Ignorante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Falta de pensamiento o conocimiento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Inaccesible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Comportarse de una manera que desalienta la conversación, ser intimidante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Incómo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star perturbado por algo o alguien,  estar preocupado o avergonzad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Indiferente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No tener  sentimientos a favor o en contra de algo o alguien</w:t>
            </w:r>
          </w:p>
        </w:tc>
      </w:tr>
      <w:tr>
        <w:trPr>
          <w:trHeight w:val="39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Indign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xpresar ira por haber sido tratado injustamente por otros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Infeliz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infeliz, no encontrar significado a su vida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Inquiet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incapaz de quedarse quieto o permanecer en un solo lugar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Insegur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falto de confianza, no estar seguro de uno mism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Insolente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Comportarse de una manera irrespetuosa e imprudente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Inspir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muy entusiasmado acerca de algo o iluminado por alg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Intima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Tener una relación profunda y personal o experiencia con alguien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Intimid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amenazado y asustado por alguien, algo o una situación particular, miedo hasta la sumisión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Jubilos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xpresar gran felicidad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Maltrat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muy mal tratados, por alguien, a menudo durante mucho tiempo, estar gravemente herido emocionalmente o físicamente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Menosprecia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Hacer intencionalmente que los demás se sientan pequeños y sin importanci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Modest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Tener una opinión humilde de sí mismo y de las propias capacidades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Molest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star con problemas o molest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Mortific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humillado, muy avergonzado</w:t>
            </w:r>
          </w:p>
        </w:tc>
      </w:tr>
      <w:tr>
        <w:trPr>
          <w:trHeight w:val="345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Muy afectuos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Tener un afecto muy fuerte por alguien o algo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Muy anim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excitado,  estimulado de una manera refrescante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Muy preocup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veramente preocupado y pensando a cerca de algo con una gran angustia mental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Necesitado de afect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que se requiere de la  atención, el afecto  de los demás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Neutro (ni fu ni fa)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No se siente ni particularmente bueno o malo, o positivo o negativ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No receptiv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No estar dispuestos a escuchar o responder a otra person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Nostálgic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 nostalgia al recordar cosas del pasad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Oblig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obligado o presionado para hacer alg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Oculta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Ocultando algo de los demás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Ofendi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molesto por los comentarios o acciones de otra person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Opositor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Tomar una postura opuesta, o presentar una opinión contraria a la de otra persona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Opresiv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Imponer la propia voluntad a alguien, para dominar y negarle  opciones a la otra person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Oprimi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No tener la capacidad de luchar contra algo o alguien que lo está oprimiendo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Pasiv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 xml:space="preserve">Soporta algo, no muestra interés 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Perplej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desconcertado o confundido por alg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Perturb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Estar muy molesto y agitad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Precavi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r extremadamente atento y cuidados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Preocup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preocupado o ansioso por algo posiblemente causa inquietud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Presumi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demasiado contento con uno mismo de una manera engreíd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Provoc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provocado a actuar o responder enojado por las acciones o palabras de otra person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Reaci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no dispuesto a ayudar con algo y por lo tanto renuente a llevar a cabo una acción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Rechaza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Rechazar a alguien o algo, estar en desacuerdo abiertamente con alguien o alg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Refortaleci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que los niveles de energía se reponen y se está dispuesto a iniciar o continuar una vez más.</w:t>
            </w:r>
          </w:p>
        </w:tc>
      </w:tr>
      <w:tr>
        <w:trPr>
          <w:trHeight w:val="42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Resenti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molesto por algo o haber sido tratado mal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Resign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reacio a hacer algo, pero llevarlo a cabo sin una queja, aceptar a regañadientes una situación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Reticente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no dispuesto a hacer alg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Revitalizada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animado, como si su energía se ha repuesto</w:t>
            </w:r>
          </w:p>
        </w:tc>
      </w:tr>
      <w:tr>
        <w:trPr>
          <w:trHeight w:val="435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Rumia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Pensar en algo en forma continua y con tristeza</w:t>
            </w:r>
          </w:p>
        </w:tc>
      </w:tr>
      <w:tr>
        <w:trPr>
          <w:trHeight w:val="405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Sádic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la satisfacción de causar dolor o humillación a los demás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Sarcástic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Burlarse de las personas por hacer comentarios que pueden indicar lo contrario de lo que parecen decir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Seduci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atraído hacia otra persona románticamente, o ser tentado por algo que ella sugiere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Seductor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que la presencia de uno produce deseo sexual en otra person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Seguro de si mism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Mostrar una personalidad confiada, seguro de sí mismo</w:t>
            </w:r>
          </w:p>
        </w:tc>
      </w:tr>
      <w:tr>
        <w:trPr>
          <w:trHeight w:val="39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Sentimental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Pensar en las cosas de una manera más emocional que racional</w:t>
            </w:r>
          </w:p>
        </w:tc>
      </w:tr>
      <w:tr>
        <w:trPr>
          <w:trHeight w:val="405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Sentirse incapaz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que no se es lo suficientemente bueno, para poder hacer frente a algo o una situación, falta de confianz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Seren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Tener emociones bajo control, estar tranquilo y preparado para tratar con cualquier cos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Seri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r serio en la forma y el pensamient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Sin preocupaciones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sin responsabilidades ni preocupaciones.</w:t>
            </w:r>
          </w:p>
        </w:tc>
      </w:tr>
      <w:tr>
        <w:trPr>
          <w:trHeight w:val="375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Sobrepas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excesivamente molesta o tensa hasta el punto de la agitación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Sobrexcit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r incapaz de controlar su emoción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Sociable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Disfrutar de estar en compañía de otras personas, hablar y escucharlos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Subestima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Tratar a los demás de una manera que implica que uno es mejor o sabe más que ellos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Sumis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Obediente y sumis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Suplican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olicitando algo con impacienci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Tensionada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nerviosa y no poder relajarse, a menudo en previsión de que algo suceda.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Tortur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 un inmenso dolor físico o mental a causa de las acciones directas de otra persona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Tranquilizad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 xml:space="preserve">Sacar  preocupaciones o temores  llevado por la compasión de alguien 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Vacilante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r lento para tomar acciones o hacer un juicio de algo, sentirse inseguro o con falta de confianza para hacer alg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Vengativ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Querer vengarse de una manera hiriente, rencoroso</w:t>
            </w:r>
          </w:p>
        </w:tc>
      </w:tr>
      <w:tr>
        <w:trPr>
          <w:trHeight w:val="375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Victorioso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muy feliz y satisfecho por haber logrado algo</w:t>
            </w:r>
          </w:p>
        </w:tc>
      </w:tr>
      <w:tr>
        <w:trPr>
          <w:trHeight w:val="330" w:hRule="atLeast"/>
        </w:trPr>
        <w:tc>
          <w:tcPr>
            <w:tcW w:w="1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lang w:eastAsia="es-AR"/>
              </w:rPr>
              <w:t>Vulnerable</w:t>
            </w:r>
          </w:p>
        </w:tc>
        <w:tc>
          <w:tcPr>
            <w:tcW w:w="7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 Narrow" w:hAnsi="Arial Narrow"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AR"/>
              </w:rPr>
              <w:t>Sentirse desprotegido y expuesto a la posibilidad de daño físico o ment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MS Sans Serif;Times New Roman" w:hAnsi="MS Sans Serif;Times New Roman" w:eastAsia="Times New Roman" w:cs="MS Sans Serif;Times New Roman"/>
          <w:b/>
          <w:b/>
          <w:bCs/>
          <w:sz w:val="27"/>
          <w:szCs w:val="27"/>
          <w:lang w:eastAsia="es-AR"/>
        </w:rPr>
      </w:pPr>
      <w:r>
        <w:rPr>
          <w:rFonts w:eastAsia="Times New Roman" w:cs="MS Sans Serif;Times New Roman" w:ascii="MS Sans Serif;Times New Roman" w:hAnsi="MS Sans Serif;Times New Roman"/>
          <w:b/>
          <w:bCs/>
          <w:sz w:val="27"/>
          <w:szCs w:val="27"/>
          <w:lang w:eastAsia="es-AR"/>
        </w:rPr>
      </w:r>
    </w:p>
    <w:p>
      <w:pPr>
        <w:pStyle w:val="Normal"/>
        <w:spacing w:lineRule="auto" w:line="240" w:before="0" w:after="0"/>
        <w:jc w:val="center"/>
        <w:rPr>
          <w:rFonts w:ascii="MS Sans Serif;Times New Roman" w:hAnsi="MS Sans Serif;Times New Roman" w:eastAsia="Times New Roman" w:cs="MS Sans Serif;Times New Roman"/>
          <w:b/>
          <w:b/>
          <w:bCs/>
          <w:sz w:val="27"/>
          <w:szCs w:val="27"/>
          <w:lang w:eastAsia="es-AR"/>
        </w:rPr>
      </w:pPr>
      <w:r>
        <w:rPr>
          <w:rFonts w:eastAsia="Times New Roman" w:cs="MS Sans Serif;Times New Roman" w:ascii="MS Sans Serif;Times New Roman" w:hAnsi="MS Sans Serif;Times New Roman"/>
          <w:b/>
          <w:bCs/>
          <w:sz w:val="27"/>
          <w:szCs w:val="27"/>
          <w:lang w:eastAsia="es-AR"/>
        </w:rPr>
      </w:r>
    </w:p>
    <w:p>
      <w:pPr>
        <w:pStyle w:val="Normal"/>
        <w:spacing w:lineRule="auto" w:line="240" w:before="0" w:after="0"/>
        <w:jc w:val="center"/>
        <w:rPr>
          <w:rFonts w:ascii="MS Sans Serif;Times New Roman" w:hAnsi="MS Sans Serif;Times New Roman" w:eastAsia="Times New Roman" w:cs="MS Sans Serif;Times New Roman"/>
          <w:b/>
          <w:b/>
          <w:bCs/>
          <w:sz w:val="27"/>
          <w:szCs w:val="27"/>
          <w:lang w:eastAsia="es-AR"/>
        </w:rPr>
      </w:pPr>
      <w:r>
        <w:rPr>
          <w:rFonts w:eastAsia="Times New Roman" w:cs="MS Sans Serif;Times New Roman" w:ascii="MS Sans Serif;Times New Roman" w:hAnsi="MS Sans Serif;Times New Roman"/>
          <w:b/>
          <w:bCs/>
          <w:sz w:val="27"/>
          <w:szCs w:val="27"/>
          <w:lang w:eastAsia="es-AR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  <w:t>The original product the Cambridge Mindreading (CAM) Face-Voice Battery Test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  <w:t>copyright was prepared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  <w:t xml:space="preserve">by Dr. Ofer Golan of the Autism Research Centre, Department of Psychiatry, 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  <w:t>Universidad of Cambridge as part of his Doctoral Programme.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  <w:t xml:space="preserve">Ofer Golan, Simon Baron Cohen, Jacqueline Hill (2006). </w:t>
      </w:r>
    </w:p>
    <w:p>
      <w:pPr>
        <w:pStyle w:val="Normal"/>
        <w:spacing w:lineRule="auto" w:line="240" w:before="0" w:after="0"/>
        <w:jc w:val="center"/>
        <w:rPr/>
      </w:pPr>
      <w:r>
        <w:rPr>
          <w:lang w:val="en-US"/>
        </w:rPr>
        <w:t xml:space="preserve">The Cambridge Mindreading (CAM) Face-Voice Battery;  Testing Complex Emotion Recognition in Adults with and without Asperger Syndrome. 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  <w:t>Journal of Autism and developmental disor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  <w:t>The Cambridge Mindreading T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  <w:t>By Ofer Golán &amp; Simón Barón Co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Traducido al Español con permiso de la Universidad de Cambrid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por Román, Néstor; Román, Fabian; Iturry, Monica; Kirby, Walter y co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Grupo de Trabajo de la Escuela Argentina de Neurociencias Cognitiv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jc w:val="center"/>
        <w:rPr>
          <w:b/>
          <w:b/>
        </w:rPr>
      </w:pPr>
      <w:r>
        <w:rPr>
          <w:b/>
        </w:rPr>
        <w:t>2012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>The Cambridge Mindreading (CAM) – Version en Español  por EAN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23:00:00Z</dcterms:created>
  <dc:creator>Fabian</dc:creator>
  <dc:description/>
  <dc:language>en-US</dc:language>
  <cp:lastModifiedBy>Fabian</cp:lastModifiedBy>
  <dcterms:modified xsi:type="dcterms:W3CDTF">2012-06-10T23:00:00Z</dcterms:modified>
  <cp:revision>2</cp:revision>
  <dc:subject/>
  <dc:title/>
</cp:coreProperties>
</file>